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MTP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TPCKG  MTPCKG  MTPCKG  MTPCKG  MTPCKG  MTPCKG  MTPCKG  MTPCKG  MTP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. DEVERILL  3 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to work on Radio Vax without physical I/O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L. Sebok  12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modified and extended for both Astronomy V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Shortridge   6 Octo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 package, MTPCKG, uses the basic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operating system, via VAX FORTRAN 77, to implement a set of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c tape I/O primitives applicable to any of the tape drive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nomy V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$ LINK ...,SYS:[PUBLIC]MTPCKG/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&amp; associated smaller files in SYS:[PUBLIC.SOUR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Program which Calls MTPC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ALLOCATE MT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MOUNT/FOREIGN MT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--   RUN program with MPTCKG routines. Each call to M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return one of the tape units which has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ed. When there are no more of these drives M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s with RESULT = 1.  Alternatively use MTOP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specific tape devices by name,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GETN to determine the possible de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OPEN and MTOPID are able to allocate and m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e so long as there is a tape phys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drive and the drive is not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user, but it is safer to allocate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ly using D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DISMOUNT MT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DEALLOCATE MT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made Oct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PCKG has been modified in a number of ways, but al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that the routines should remain function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  Programs that used the previous versions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normally need modification.  As far as possibl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and the values of these codes) have been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es have been added to make it easier to use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programs that operate by specifying the tape dr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this should make it easier to adapt programs writte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many of which work in this way.  Routin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rror reporting easier and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outines:  MTOPID   - open a specific nam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TMOUN   - mount a tape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TGETN   - obtain tape dr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TVMER   - get last VMS error cod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TMESS   - interpret MTPCKG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TSEOF   - test for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al chang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OPEN on the ST VAX used to return the firs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that was not currently being used.  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ly for the Astronomy VAXes it use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drive that had been allocated and mounted (in D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user.  It now no longer requires tha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allocated and mounted in DCL, merel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tape physically loaded so that it can al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nt it itself.  Nonetheless, it is probably easi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ly on this, and always at least allocat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running a program using MTPC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OPEN used to have the names of the possible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ard-wired' in, as 'MTAn' or 'MFAn'.  To allo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names, this has been changed, and the packag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that each VAX will have a system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YS$TAPES) defined giving the names of the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format of 4 characters per drive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 (for PHOBOS) ASSIGN "MMA0,MMA1" SYS$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(for DEIMOS) ASSIGN "MFA0,MTA0,MTA1" SYS$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PCKG routines no longer stop dead and outp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y encounter an unexpected error.  This was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unacceptable in some circumstances, where a lar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fall over because of some unanticipated ta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outines are now 'dumb' - they generate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.  When an unexpected error occurs, a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n MTRUNX code.  This modification may aff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, but only in circumstances which are, b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y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utine MTXXX0 (used internally by MTPCKG but no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, by other programs) has been deleted.  MTVM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r, functional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TPCKG primitive returns a result code, a small non-nega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mode of completion of a requested operation. A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completion is signalled by RESULT = 0;  The various unus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 completions are signalled by positive values of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Definitions of the possible non-zero result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MTPCKG can be obtained from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:[PUBLIC.SOURCE]:MTERCS.INS', which may be copied or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source code of the MTPCKG user.  Here are the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at would be so obtained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OPEN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NDV = 1             ! NO AVAILABL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NCH = 2             ! NO AVAILABLE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NEF = 3             ! NO AVAILABLE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UNX = 7             ! UNEXPEC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OPID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NDV = 1             ! NO AVAILABL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OFL = 2             ! TAPE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NEF = 3             ! NO AVAILABLE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NMT = 4             ! TAPE NOT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ALL = 5             ! TAPE ALREAD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IDV = 6             ! INVALID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UNX = 7             ! UNEXPEC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CLOS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NOOP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SERM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ERU = 1             ! ERROR MOD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NAME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TRN = 1             ! TRUNC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READ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SKRE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ERR = 1             !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EOF = 3             !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EOT = 4             ! END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NOR = 5             ! N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RDBK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ERR = 1             !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EOF = 3             !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WRIT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WEOF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ERR = 1             !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WLK = 3             ! WRIT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EOT = 4             ! END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SKFI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ERR = 1             !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3             !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EOT = 4             ! END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NOR = 5             ! N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REWI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UNLD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ERR = 1             !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PREP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ERR = 1             !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BDN = 3             ! ILLEG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SENS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ERR = 1             !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VIN = 3             ! VOLUM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SETW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WMU = 1             ! WAIT MOD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WAIT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CHCK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 FOR THE CORRESPONDING FUNCTION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GETN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PARAMETER MTRNDV = 1             ! NO AVAILABL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TRNTR = 2             ! CANNOT TRANSLATE SYS$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  ERROR CODES FOR 'MTMOUN'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OFL = 2             ! TAP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NMT = 4             ! TAPE NOT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ALL = 5             ! TAPE ALREAD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 MTRIDV = 6             ! ILLEGAL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PARAMETER MTRUNX = 7             ! UNEXPECTED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st routines using system service calls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MTRUNX error code, in exception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KS / CIT 6th Oct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routines, MTMESS and MTVMER, can be used to obt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ased on these return codes, suitable for outpu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OPEN(ID, RESULT) -- To allocate and connect a tape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   - INTEGER:  (output) Receives an INTEGER value from M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to be used to identify the particular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as been allocated to your use by this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ID is used as an input parameter to every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nt call upon the I/O primitives of MTPCKG. 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of MTOPEN you may allocate up to 8 tape dri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as many tape drives as are availabl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8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Receives an indication of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.  The modes of failure ca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MTRNDV - All of the tape drives have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you or to others, so that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fulfill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MTRNEF - The operating system run out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ags and therefore lacks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chronizing I/O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c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MTRNTR - Cannot translate SYS$TAP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drives a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MTRUNX - Unexpecte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SULT is .NE. 0, then the ID value is invali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calls of MTPC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O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OPID(NAME,ID,RESULT) -- To open a tape drive for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   by MTPCKG, given the nam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alternative to MTOPEN, and allow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greater control over precisely which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.  However, it requires that the program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device names, either via a call to MTGET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ing the user.  Actually building device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 is not recommended; it is possible to us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- CHARACTER:  (input) Either the actual name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to be opened, or a logical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translate to that name.  Actu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6 characters, eg '_MTA0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   - INTEGER:    (output) Receives an integer valu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 all subsequent calls to MTPCK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refer to the tape driv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ned by this call to MTOPI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ctly equivalent to the ID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T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  (output) Receives an indication of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lure. 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MTRNDV - There are no mo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ice slots in the comm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d by MTPCKG - i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ready opened 8 tape 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MTROFL - The tape dri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MTRNEF - The system has run out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ags and cannot alloc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use with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MTRNMT - The system has failed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tape.  (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MTV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MTRALL - The drive specifie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ocated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MTRIDV - The value given for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represent a vali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 MTRUNX - Unexpec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G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GETN(DRIVE,NAME,RESULT) -- To obtain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   tape drives on the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by the system logical name SYS$TAP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der in which the drive names appear in SYS$T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how the values for DRIVE map on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ames. (If SYS$TAPES is defined as "MTA0,MTA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ll with DRIVE=1 will return NAME='_MTA0:'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DRIVE=2 will return NAME='_MTA1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 - INTEGER:   (input) The number of the driv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o be returned.  This should be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n, where n is the number of d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  - CHARACTER: (output) The name of the tape driv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is will be a 6 character string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_MTA0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 (output) Receives a code indicating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ailure. Possible failur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TRNDV - The value of DRIV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positive, o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number of d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TRNTR - Unable to translat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SYS$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CLOS(ID, RESULT) -- To deallocate the tape driv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 this value of ID.  If there is a tap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mounted on the drive it is not rewound or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 value becomes invalid for further use in MTPC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NAME(ID, NAME, LENGTH, RESULT) -- To obtain the physic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    the actual tape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d to this value of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- CHARACTER:  (output) Receives the name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cated tape drive.  If NAME is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ough to hold the complete n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the name string is trun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so that what is left of it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should have length at least 6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- INTEGER:  (output) receives the actual length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Can receive a non-zero warn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TRN - NAME is not long enough to ho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M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MOUN(NAME,RESULT) -- To mount a tape on a named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  routine is used by MTOPID and MTO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only of limited use when called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- CHARACTER: (input) The name of the drive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pe is to be mounted.  The driv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llocated to another user,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a tape physically loa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has already been moun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CL - or even a previous MTMOUN c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MOUN will leave it as it i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SULT=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 (output) Receives a success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ion.  Non-zero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ROFL - Tape i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RALL - Drive was already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RIDV - Device name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RNMT - Failed to mount tape (use MTV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RUNX - Unexpec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SENS(ID, STATUS, RESULT) -- To obtai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  current status of th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ociated with this value of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- INTEGER: (output) receives 32 bits of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000000000ABCDE000FFFFFGGGGH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ve the following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=1     - Tape positio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     - Tape positi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  =1     - Tape is writ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     - Tape is not writ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   =1     - End-of-Tape mark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     - Not End-of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  =1     - End-of-Fil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     - Not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  =1     - Beginning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     - Not beginning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FFFF=00011 - Density is 8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0100 - Density is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0101 - Density is 625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GGG =1100  - Tape format is norma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0  - Tape format is default (normal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   =1     -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0     - Odd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can receive a non-zero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ERR - An I/O error occurred while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OFL - The tape driv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VIN - The tape drive is online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line sometime between now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called MTPCKG, i.e., the tap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been manually rewound or un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UNX - Unexpec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PREP(ID, DENSIT, RESULT) -- To set the tape densit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  this should be done whe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commence at the beginning of the tap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is 800 BPI on PHOBOS and 1600 on DEI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tape has been read or sp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density will have been set to whatever valu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iled on the tape itself.  MTPREP rewinds the tap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ssible to write a tape with record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IT - INTEGER: The value for the recording density: 800 or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6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can receiv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ERR - An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OFL - The tape driv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DBN - The density value was other than 8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600 or 625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UNX - Unexpec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S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MTSEOF(RESULT)) THEN ..  -- To test if the last error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represented an end-of-file err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common error condition that occurs, and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note, a LOGICAL FUNCTION, which will have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 any calling routine) means that if this is the on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ested for explicitly, a routine need not bother with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ving the MTPCKG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input) The code returned by an MTPCK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TEOST - LOGICAL:  (function value) True if RESULT=MTRE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S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SERM(ID, INHERC, RESULT) -- To set the I/O error recov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C - LOGICAL:  .TRUE. To inhibit error recovery proced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/O errors;  .FALSE. for normal error recovery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recovery mode set by this functi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ffect until changed by another call of MTS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error recovery mode is RETRY (INHERC = .FAL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possibl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ERU - The error recovery mode is unchanged,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rror recovery mod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, INHERC, was alread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READ(ID,BUFLEN,BUFFER,ACTLEN,RESULT) -- To read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    in the forwar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from the currently loaded tape reel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LEN - INTEGER:  The length, in bytes, of the buffer are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record data are to be read.  Thi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bytes which MTPCKG will endeavo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- LOGICAL*1(BUFLEN):(output) Buffer which receiv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LEN - INTEGER:  (output) The actual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ape, but not necessarily into the buffe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occurred, then this is the actu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The number of bytes of data read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ways MIN(BUFLEN, ACTLEN).  If ACTLEN is &gt; BUF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buffer will contain the first BUFLE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possibl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ERR - An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OFL - The tap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EOF - The record was an End-of-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EOT - The End-of-Tape mark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ring the read, or the tape was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 past the End-of-Tape mark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read. MTREOF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 MTREOT when both situatio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NOR - No Start of Record was encounte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veral feet of forward mo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umably the read was initi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was positioned past the phys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UNX - Unexpec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RD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RDBK(ID, BUFLEN, BUFFER, ACTLEN, RESULT) -- To rea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    record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 from the currently loaded tape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LEN - INTEGER:  The length of the buffer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- LOGICAL*1(BUFLEN):  (output) The buffe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LEN - INTEGER: (output) The actual number of bytes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bove.  if ACTLEN is &gt; BUFLEN, then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last BUFLEN bytes of data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possibl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ERR - An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OFL - The tap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EOF - The record was an End-of-File ma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was positioned at Beginning-of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UNX - Unexpec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WRIT(ID, BUFLEN, BUFFER, ACTLEN, RESULT) -- To write a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   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LEN - INTEGER:  The length of the buffer, e.g.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to be written.  BUFLEN must be .GE.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- LOGICAL*1(BUFLEN): The buffer containing the BUF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LEN - integer:  (output) the actual number of bytes writte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=0, then ACTLEN will equal BUF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possibl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ERR - An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OFL - The tap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WLK - The tap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EOT - End-of-Tape:  The tape entered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region during the write, or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positioned past the End-of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 before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UNX - Unexpec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W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WEOF(ID, RESULT) -- To write an End-of-File mark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 load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the possible non-zero values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s for MTWRIT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RE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REWI(ID, RESULT) -- To rewind the currently loaded tape.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 is left at Beginning-of-Tape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the possibl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ERR - An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OFL - The tape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U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UNLD(ID, RESULT) -- To rewind the currently loaded ta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   take the tape drive offline.  The tap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go online without subsequent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as for MTREWI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S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SKRE(ID,COUNT,ACTCNT,RESULT) -- To skip over a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   of the currently loaded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forward or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 - INTEGER:  The number of records to be skipped: 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gt; 0, reverse, If &lt; 0.  The operation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 End-of-File mark is skipped, if the End-of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is sensed in the forward direction, or if begin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-tape encountered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CNT - INTEGER:  (output) the actual number of record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a terminating End-of-File mark, if any.  AC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ways .ge.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(output) the possible non-zero values ar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READ, above, when skipping forward;  when ski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, the possible values of result are as for MTRDB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except that MTRNOR (no record encounte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SK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SKFI(ID, COUNT, ACTCNT, RESULT) -- To skip over a number of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    of-File marks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tape in either the forward or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 - INTEGER:  The number of End-of-File marks to be ski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, if &gt; 0, reverse, if &lt; 0. 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d by Beginning-of-Tape in the reverse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 is not terminated by End-of-Ta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 direction. Note that, for skipping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 not terminated by beginning-of-tape,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eft positioned at the end of a file; 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 the tape is left positioned at the star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CNT - INTEGER:  (output) The actual number of End-of-Fil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.  ACTCNT is always .ge.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The possible non-zero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ERR - An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OFL - The tape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EOT - The End-of-Tape marker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le skipp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NOR - No End-of-File mark or data record wa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ntered within several feet of tap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UNX - Unexpec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MESS(RESULT,MTSUBR,ERROR) -- To obtain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   error condition that h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TPCKG routine to return a particular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  (input) The result code retur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TPCKG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TSUBR - CHARACTER:  (input) The name of the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ed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- CHARACTER:  (output) A description of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able for outpu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at least 3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V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VMER(FLAGS,STATUS,ERROR)  -- In some cases, the precis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   for the failure of an MTP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not be clear from the RESULT code it returns (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MTRUNX, for example).  Generally, these unexp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from a VMS system service call that has failed.  MTP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last system service error code that it encou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essed via MTV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- INTEGER:   (input) The bits set in flag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 of the VMS error messag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ERROR.  If the lea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bit 0, the bit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set =&gt; Includ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set =&gt; Include err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set =&gt; Include seve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set =&gt; Include fac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o if FLAGS=1 only the messag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; if FLAGS=3 the messag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identification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 - INTEGER:   (output) The last VMS error cod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TPCKG as a result of a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 - CHARACTER  (output) A description of the error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specified by the value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ould be about 64 characters 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omodate mos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SE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SETW(ID, EXTERN, RESULT) -- To set the I/O comple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The I/O completion mode has two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and external.  When the I/O comple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, then each of the procedures of MTPCKG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caller only after all of its operations hav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ata transfer and tape motion,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receives the appropriate completion status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on.  When the I/O completion mode is external,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of MTPCKG which involve tape mo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PREP), i.e., MTREAD, MTRDBK, MTWRIT, MTWEOF, MTRE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UNLD, MTSKRE, and MTSKFI, return to the calle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/O operation has been initiated; no comple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communicated to the caller.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of zero are assigned to the outp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, ACTLEN OR ACTCNT.  In this cas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subsequently call either MTWAIT or MTCHCK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is procedure will await the completion of th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usly initiated I/O operation, then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ion status via the output parameters,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The state of the I/O completion m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operation of other procedures of MTPCKG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- LOGICAL:.TRUE. To set the I/O completion mod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ALSE. To set the I/O completion mode to inter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tate of the I/O completion mode is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possible non-zer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RWMU - The I/O completion mode is unchanged,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/O completion mode wa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 specified by the inpu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NOOP(ID, VALUE, RESULT) -- To perform no operation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 effect of insuring that 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eding call of MTWAIT or MTCHCK (see below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pecified "VALUE" and RES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- INTEGER:  The "VALUE" to be returned by a succeed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TWAIT or MTCH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CH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CHCK(ID,VALUE,RESULT) -- Is an alias for CALL MTWAIT, below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 This entry is included in MTPCK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would seem more perspicuous than MTWA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operations which do not involve tape motio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/O completion mode is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- INTEGER:  (output) see MTWAIT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 (output) see MTWAIT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TWAIT(ID, VALUE, RESULT) -- To await the completion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 recently initiated I/O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PCKG (with the same ID) and to obtain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.  This operation involves a physical wai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operations which entail tape motion.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CHCK, above, is identical to MTWAIT.  These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lled no matter what the state of the I/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but it is mandatory that they be called when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ion mode is external and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f MTPCKG was to MTREAD, MTRDBK, MTWRIT, MTW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REWI, MTUNLD, MTSKRE, or MTSKFI, except when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MTCLOS, MTWAIT, or MTCH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- INTEGER: (output) Receives the value that in inter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on mode would have been return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the output parameter ACTLEN or ACTCN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is returned if the preceding I/O operatio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returned such a value (e.g., MTW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- INTEGER: (output) Receives the value that in inter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on mode would have been return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the output parame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of MTWAIT (or MTCHCK) Do not reset the store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parameters, VALUE and RESULT, so that several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WAIT will all return the same results providing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of MTPCKG with the same ID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given below summarizes the requirements for calling M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I/O completion mode is external.  The entries in the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s of the table signif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:  Not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:  A call of MTWAIT or MTCHCK is mandatory betwee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and a call of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:  A call of MTWAIT or MTCHCK is not required betwee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and a call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O | C | W | C | N | S | P | S | S | N | R | R | W | W | R | U | S | 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  P | L | A | H | A | E | R | E | E | O | E | D | R | E | E | N | K |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\   E | O | I | C | M | N | E | R | T | O | A | B | I | O | W | L | R |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N | S | T | K | E | S | P | M | W | P | D | K | T | F | I | D | E |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| * | - | - | - | - | - | - | - | - | - | - | - | - | - | - | - | - |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| * | * | * | * | * | * | * | * | * | * | * | * | * | * | * | * | * |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| * | - | - | - | - | - | - | - | - | - | - | - | - | - | - | - | - |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K| * | - | - | - | - | - | - | - | - | - | - | - | - | - | - | - | - |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| * | - | - | - | - | - | - | - | - | - | - | - | - | - | - | - | - |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| * | - | - | - | - | - | - | - | - | - | - | - | - | - | - | - | - |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| * | - | - | - | - | - | - | - | - | - | - | - | - | - | - | - | - |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M| * | - | - | - | - | - | - | - | - | - | - | - | - | - | - | - | - |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| * | - | - | - | - | - | - | - | - | - | - | - | - | - | - | - | - |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P| * | - | - | - | - | - | - | - | - | - | - | - | - | - | - | - | - |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| * | - | - | - | + | + | + | + | + | + | + | + | + | + | + | + | + |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K| * | - | - | - | + | + | + | + | + | + | + | + | + | + | + | + | + |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| * | - | - | - | + | + | + | + | + | + | + | + | + | + | + | + | + |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OF| * | - | - | - | + | + | + | + | + | + | + | + | + | + | + | + | + |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| * | - | - | - | + | + | + | + | + | + | + | + | + | + | + | + | + |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D| * | - | - | - | + | + | + | + | + | + | + | + | + | + | + | + | + |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E| * | - | - | - | + | + | + | + | + | + | + | + | + | + | + | + | + |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KFI| * | - | - | - | + | + | + | + | + | + | + | + | + | + | + | + | + |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+---+---+---+---+---+---+---+---+---+---+---+---+---+---+---+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OPID is the same as MTOPEN for the purposes of this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VMER, MTMESS, MTGETN, should be regarded as utiliti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 as far as MTWAIT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xtra Utilities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additional utilities, written by Bill Seb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use in connection with programs that perform tap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mainly concerned with swapping bytes and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ving data from one location to another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routines are all entries of the mai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BYT, which is a member of the MTPCK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WA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o Swap Byte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WABYT (BUF, N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 = an array containing data to be byt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ORDS = the number of 16 bit word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/2 the number of byt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WA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o Swap 16 bit words in an array of 32 bit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WAWRD (BUF, NLW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 = an array containing data to be word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WRDS = the number of 32 bit longword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1/4 the number of byt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o Move bytes from one place to another (Quic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MOVE (SOURCE, DESTINATION, 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, DESTINATION --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YTES = number of byte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is moved to DEST, starting with the first byte i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higher address than DEST or starting with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URCE has a lower address than DEST (to preser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rings overl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OV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o move bytes from one location to another,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have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MOVEF(SOURCE,LENSOURCE,DEST,LENDEST,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= sour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SOURCE --- number of bytes contained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 --- place to which the bytes will be mo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DEST --- number of bytes contained in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--- a HOLLERITH constant or number to be used as 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if LENDEST &gt; LEN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is moved to DEST, starting with the first byte i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higher address than DEST or starting with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URCE has a lower address than DEST (to preser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rings overlap). If LENDEST &lt; LENSOURCE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, retaining the first byte, while if LENDEST &gt; LEN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s padded to the right with the FIL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that SOURCE, DEST, and FILL in BMOVE and BMOVEF, and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WABYT and SWAWRD are arrays or Hollerith constan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variables or constants. A CHARACTER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may be used by surrounding it with the %REF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. For example, the CHARACTER variable C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F(CH) in the argument list of the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ll of these routines are written in MACRO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